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dsko vijeće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4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5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31. ožujak 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44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244" w:leader="none"/>
        </w:tabs>
        <w:jc w:val="lef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temelju odredbe članka 22. Statuta Grada Lepoglave (»Službeni vjesnik Varaždinske županije br. 18/09 i 43/09), Gradsko vijeće Grada Lepoglave na 11. sjednici održanoj 31. ožujka 2010. godine, usvojilo je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244" w:leader="none"/>
        </w:tabs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IZVJEŠĆE O IZVRŠENJU PROGRAM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</w:rPr>
        <w:t xml:space="preserve">POTREBA U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>OBRAZOVANJU ZA 2009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ZNAD ŠKOLSKOG STANDARD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</w:t>
      </w:r>
    </w:p>
    <w:p>
      <w:pPr>
        <w:pStyle w:val="Normal"/>
        <w:rPr/>
      </w:pPr>
      <w:r>
        <w:rPr>
          <w:rFonts w:cs="Arial Narrow" w:ascii="Arial Narrow" w:hAnsi="Arial Narrow"/>
        </w:rPr>
        <w:t>U Proračunu Grada Lepoglave za 2009. godinu osigurana su sredstva za potrebe osnovnih škola na području grada, za slijedeće namjene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8"/>
        <w:gridCol w:w="2118"/>
        <w:gridCol w:w="34"/>
        <w:gridCol w:w="242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 ŠKOLA PLIVANJA</w:t>
            </w:r>
          </w:p>
        </w:tc>
      </w:tr>
      <w:tr>
        <w:trPr>
          <w:trHeight w:val="26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snovne ško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lan za 2009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stvarenje za 2009.</w:t>
            </w:r>
          </w:p>
        </w:tc>
      </w:tr>
      <w:tr>
        <w:trPr>
          <w:trHeight w:val="24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Ante Starčevića Lepogla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1.000,00            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1.000,00            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vana Rangera Kamenic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000,00          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000,00          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zidora Poljaka Višnjic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000,00                   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000,00          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KUPNO – škola plivan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.000,0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UČENIČKE ZADRUGE, ŠKOLA ČIPKARSTV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Ante Starčevića Lepogla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4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000,0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vana Rangera Kamenic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1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000,0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zidora Poljaka Višnjic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000,0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KUPNO-učeničke zadruge, škola čipkarst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.000,0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 ZNANOST MLADIMA, LIDRANO, SPORT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Ante Starčevića Lepogla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vana Rangera Kamenic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zidora Poljaka Višnjic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KUPNO – znanost mladima, lidrano, spor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UČENJE STRANOG JEZIK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Ante Starčevića Lepogla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5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301,13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vana Rangera Kamenic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zidora Poljaka Višnjic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KUPNO – učenje stranog jezik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.000,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301,13</w:t>
            </w:r>
          </w:p>
        </w:tc>
      </w:tr>
      <w:tr>
        <w:trPr>
          <w:trHeight w:val="20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OSTALI PROGRAMI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Ante Starčevića Lepoglav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10.0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927,00                                        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vana Rangera Kamenic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0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novna škola Izidora Poljaka Višnjic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0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40,00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KUPNO – ostali programi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0.0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067,00</w:t>
            </w:r>
          </w:p>
        </w:tc>
      </w:tr>
      <w:tr>
        <w:trPr>
          <w:trHeight w:val="38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VEUKUPNO u kunam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1.0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368,1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566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6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b/>
          <w:sz w:val="22"/>
          <w:szCs w:val="22"/>
        </w:rPr>
        <w:t>Plan 2009.           Ostvarenje 2009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ufinanciranje niže glazbene škole                                             30.000,00 kn            </w:t>
        <w:tab/>
        <w:t xml:space="preserve"> 29.710,00 kn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grade učenicima, mentorima i studentima</w:t>
        <w:tab/>
        <w:tab/>
        <w:t xml:space="preserve">           30.000,00 kn            </w:t>
        <w:tab/>
        <w:t>28.588,00 kn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Škola Višnjica – dogradnja sufinanciranje JPP                        160.000,00 kn        </w:t>
        <w:tab/>
        <w:tab/>
        <w:t>161.016,64 k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kola Lepoglava – adaptacija  sufinanciranje EIB II                   20.000,00 kn</w:t>
        <w:tab/>
        <w:t xml:space="preserve">  </w:t>
        <w:tab/>
        <w:t xml:space="preserve"> 17.732,70 k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Škola Kamenica – uređenje igrališta </w:t>
        <w:tab/>
        <w:tab/>
        <w:tab/>
        <w:t xml:space="preserve">          50.000,00 kn      </w:t>
        <w:tab/>
        <w:t xml:space="preserve"> </w:t>
        <w:tab/>
        <w:t xml:space="preserve"> 29.950,89 k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UKUPNO:        411.000,00 kn               367.366,36 kn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</w:t>
      </w:r>
      <w:r>
        <w:rPr>
          <w:rFonts w:cs="Arial Narrow" w:ascii="Arial Narrow" w:hAnsi="Arial Narrow"/>
        </w:rPr>
        <w:tab/>
        <w:tab/>
        <w:t xml:space="preserve">   </w:t>
      </w:r>
      <w:r>
        <w:rPr>
          <w:rFonts w:cs="Arial Narrow" w:ascii="Arial Narrow" w:hAnsi="Arial Narrow"/>
          <w:b/>
        </w:rPr>
        <w:t>PREDSJEDNIK GRADSKOG VIJEĆ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Zorislav Rodek, dr.vet.med.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02:00Z</dcterms:created>
  <dc:creator>LT</dc:creator>
  <dc:description/>
  <cp:keywords/>
  <dc:language>en-US</dc:language>
  <cp:lastModifiedBy>gvarga</cp:lastModifiedBy>
  <cp:lastPrinted>2010-03-25T13:14:00Z</cp:lastPrinted>
  <dcterms:modified xsi:type="dcterms:W3CDTF">2010-03-25T12:16:00Z</dcterms:modified>
  <cp:revision>30</cp:revision>
  <dc:subject/>
  <dc:title>7</dc:title>
</cp:coreProperties>
</file>